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sz w:val="23"/>
          <w:lang w:val="en-US"/>
        </w:rPr>
      </w:pPr>
      <w:r>
        <w:rPr>
          <w:rFonts w:cs="Times New Roman CE" w:ascii="Times New Roman CE" w:hAnsi="Times New Roman CE"/>
          <w:sz w:val="23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1005840</wp:posOffset>
                </wp:positionV>
                <wp:extent cx="57918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6pt;mso-wrap-distance-left:9.05pt;mso-wrap-distance-right:9.05pt;mso-wrap-distance-top:0pt;mso-wrap-distance-bottom:0pt;margin-top:79.2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KOMENTARZ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RAPORTU KWARTALNEGO ZA I KWARTAŁ 2001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I</w:t>
        <w:tab/>
        <w:t>ZASADY PRZYJĘTE PRZY SPORZĄDZANIU RAPORTU KWARTAL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raporcie kwartalnym zostały przedstawione bilans, rachunek zysków i strat oraz rachunek przepływów pieniężnych, sporządzone zgodnie z Ustawą o rachunkowości, Uchwałą nr 1/98 Komisji Nadzoru Bankowego z dnia 03.06.1998r. w sprawie szczególnych zasad rachunkowości banków i sporządzania informacji dodatkowej oraz instrukcji NBP w zakresie sporządzania Bankowej Informacji Sprawozdawczej, obowiązującej od 30.06.1999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zczegółowy opis zasad rachunkowości, wyceny aktywów i pasywów oraz zasad ustalania wyniku finansowego został przedstawiony w raporcie rocznym za rok 2000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o rachunkowości, oraz odpisów aktualizujących wartość składników mająt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pozycji bilansowych - 3,6170 zł., kurs NBP z dnia 31.03.2000r.;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pozycji rachunku zysków i strat za I kwartał - 3,7240 zł., kurs wyliczony jako średnia z kursów NBP, obowiązujących na ostatni dzień każdego miesiąca I kwartału 2001r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ochody odsetkowe netto Banku za I kwartał 2001r. ukształtowały się na poziomie niższym od osiągniętego w IV kwartale br. Spadek dochodów odsetkowych jest spowodowany głównie przyrostem wolumenu odsetek zastrzeżonych, będącym konsekwencją trudności w terminowej obsłudze należności i pożyczek zaciągniętych przez szereg klientów Ban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ochody z tytułu opłat i prowizji uzyskanych w I kwartale ukształtowały na poziomie niższym od oczekiwanego, co jest związane z mniejszą dynamiką akcji kredytowej dla osób fizyczn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ynik na operacjach finansowych przedstawia zyski i straty z papierów wartościowych oraz z innych operacji. Spadek tego wyniku w porównaniu do IV kwartału ub.r. jest związany z mniejszym zaangażowaniem w funduszach dywidend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ynik z pozycji wymiany ujmuje wyniki osiągnięte z rewaluacji pozycji bilansowych oraz wycenę pozabilansowych instrumentów finansowych typu walutowego. W pozycji tej kwota 96,5 mln zł jest rezultatem osiągniętym na pozabilansowych instrumentach finansowych typu walutowego, a kwota 10,1 mln zł stanowi wynik rewaluacji pozycji bilansowych oraz zrealizowanych transakcji kupna i sprzedaży walut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konsekwencji wynik na działalności bankowej osiągnął poziom znacznie niższy niż wynik poprzedniego kwartał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Koszty działania banku ukształtowały się zgodnie z oczekiwaniami Ban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I kwartale zaistniała konieczność utworzenia rezerw celowych związanych z przeklasyfikowaniem należności niektórych klientów do należności zagrożonych w wyniku pogorszenia ich sytuacji finansowej. Ponadto, na wysokość salda tworzonych rezerw miały znaczący wpływ  zmiany obligatoryjnego poziomu rezerw celowych dla należności osób prywatnych w sytuacji normalnej oraz należności pod obserwacją. Spowodowało to w skali Banku utworzenie dodatkowych rezerw w wysokości 19,3 mln zł, z czego 7,4 mln zł zostało pokryte przez rezerwę na ryzyko ogólne. W I kwartale br. Bank nie tworzył rezerwy na ryzyko ogóln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Ostatecznie Bank zanotował w I kwartale 2000r. zysk netto w wysokości 55 898 tys. zł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III</w:t>
        <w:tab/>
        <w:t>INFORMACJA O KOREKTACH Z TYTUŁU REZERW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Bank tworzy rezerwy celowe na należności i zobowiązania warunkowe oraz dokonuje aktualizacji majątku finansowego zgodnie z Uchwałą nr 8/99 Komisji Nadzoru Bankowego z dnia 22.12.1999r. w sprawie zasad tworzenia rezerw na ryzyko związane z działalnością banków przy jednoczesnym zastosowaniu bardziej restrykcyjnych zasa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Saldo rezerw celowych w I kwartale 2001r. było ujemne i wynosiło 29 251 tys. zł. W kwocie tej znajduje się saldo rezerw celowych na należności i zobowiązania warunkowe w wysokości – 43 660 tys. zł oraz saldo aktualizacji wartości majątku finansowego w wysokości  14 409 tys. zł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I kwartale br. Bank nie dokonywał odpisu na rezerwę na ryzyko ogólne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 księgowej i przepisach podatk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celu zapewnienia równomierności kształtowania się wyniku finansowego netto w poszczególnych okresach sprawozdawczych przyjęto zasadę tworzenia rezerwy na podatek odroczony w poszczególnych miesiącach roku obrotowego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Kwota rezerwy na odroczony podatek dochodowy za I kwartał wynosi – 473 tys. zł. Kwota ta powiększyła wynik Banku za I kwartał 2001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wota rezerwy na odroczony podatek dochodowy narastająco na dzień 31.03.2001r. wynosi </w:t>
        <w:br/>
        <w:t>- 126 021 tys. zł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I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Bank dokonuje rozliczeń ulgi inwestycyjnej zgodnie z pismem Ministerstwa Finansów nr </w:t>
        <w:br/>
        <w:t xml:space="preserve">DR-2/JJ/261/96 z dnia 29.07.1996r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Uznana w I kwartale 2001r. dodatkowa amortyzacja z tytułu ulg inwestycyjnych uzyskanych w latach 1994-2000r., zaliczona do kosztów I kwartału 2001r. wyniosła  3 297 tys. zł. </w:t>
      </w:r>
      <w:r>
        <w:br w:type="page"/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V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edług stanu na dzień 31.03.2001 r. akcjonariuszami posiadającymi 5 i więcej procent głosów na Walnym Zgromadzeniu Banku Śląskiego Spółka Akcyjna w Katowicach były następujące podmioty:</w:t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% ogólnej liczby akcji 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Times New Roman CE" w:ascii="Times New Roman CE" w:hAnsi="Times New Roman CE"/>
                <w:sz w:val="22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.091.1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4,98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91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karb Państwa RP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0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0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2"/>
        </w:rPr>
        <w:t>W I kwartale 2001r. nie nastąpiły zmiany w strukturze akcjonariuszy, posiadających 5 i więcej procent głosów na Walnym Zgromadzeniu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  <w:lang w:eastAsia="pl-PL"/>
        </w:rPr>
      </w:pPr>
      <w:r>
        <w:rPr>
          <w:rFonts w:cs="Times New Roman CE" w:ascii="Times New Roman CE" w:hAnsi="Times New Roman CE"/>
          <w:lang w:eastAsia="pl-PL"/>
        </w:rPr>
        <w:t xml:space="preserve">Zarząd Banku w dniu 06.04.2001 r. otrzymał zawiadomienie o nabyciu w dniu 05.04.2001 r. przez ING Bank N.V.(podmiot dominujący BSK SA) w ramach wezwania do zapisywania się na sprzedaż akcji spółki Bank Śląski S.A. 463.066 akcji Banku na okaziciela serii A po 265 zł za akcję. W wyniku nabycia ING Bank N.V. posiada 5.554.178 akcji Banku Śląskiego S.A., co daje ING Bank N.V. 5.554.178 głosów na WZA BSK SA oraz stanowi 59,98 % ogólnej liczby akcji BSK SA i tyleż samo procent ogólnej liczby głosów na Walnym Zgromadzeniu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W dniu 12.04.2001r. Skarb Państwa, działając na podstawie Art. 33 ust. 1 pkt 4) Ustawy z dnia 30 sierpnia 1996r. o komercjalizacji i prywatyzacji przedsiębiorstw państwowych, złożył zapis na sprzedaż 453.000 akcji Banku Śląskiego S.A. stanowiących 4,89% kapitału zakładowego Banku, w ramach wezwania ogłoszonego przez ING Bank N.V. z siedzibą w Amsterdami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rząd Banku w dniu 30.04.2001r. został poinformowany przez ING Bank N.V. o nabyciu przez ING Bank N.V. w ramach wezwania do zapisywania się na sprzedaż akcji BSK S.A. 1.365.782 akcji Banku na okaziciela po 265 zł za sztukę. W wyniku nabycia po zakończeniu wezwania ING Bank N.V. posiada 6.919.960 akcji Banku Śląskiego S.A. (włącznie z akcjami sprzedanymi przez Skarb Państwa), co daje 6.919.960 głosów na WZA BSK S.A. oraz stanowi 74,73 % ogólnej liczby akcji BSK S.A. i tyleż samo procent ogólnej liczby głosów na Walnym Zgromadzeni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</w:t>
        <w:tab/>
        <w:t xml:space="preserve">INFORMACJE O AKCJACH BSK SA POSIADANYCH PRZEZ CZŁONKÓW </w:t>
        <w:tab/>
        <w:t xml:space="preserve">ZARZĄDU I RADY NADZORCZEJ </w:t>
      </w:r>
      <w:r>
        <w:rPr>
          <w:rFonts w:cs="Times New Roman CE" w:ascii="Times New Roman CE" w:hAnsi="Times New Roman CE"/>
          <w:sz w:val="22"/>
        </w:rPr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CE" w:ascii="Times New Roman CE" w:hAnsi="Times New Roman CE"/>
                <w:b/>
                <w:sz w:val="22"/>
              </w:rPr>
              <w:t>Rada Nadzorcz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12.2000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erzy Rokit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ekretarz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runon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Kazimierz Zarzyc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0*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70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12.2000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acek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ice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</w:tr>
      <w:tr>
        <w:trPr/>
        <w:tc>
          <w:tcPr>
            <w:tcW w:w="8857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sz w:val="22"/>
              </w:rPr>
              <w:t>Pozostali członkowie Rady Nadzorczej i Zarządu Banku na dzień 31.12.2000r i 31.03.2001r. nie posiadali akcji Banku Śląskiego S.A.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* Liczba 570 akcji na dzień 31.03.2001 r. uwzględnia akcje posiadane przez osoby należące do rodziny osoby nadzorującej zgodnie z § 2 ust. 1 pkt. 22 lit. d) Rozporządzenia RM z dnia 22.12.1998r. w sprawie rodzaju, formy i zakresu informacji bieżących i okresowych oraz terminów ich przekazywania przez emitentów papierów wartościowych dopuszczonych do publicznego obrot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tan posiadania akcji BSK SA przez członków Zarządu i Rady Nadzorczej w I kwartale 2001 nie ulegał zmiani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6.04.2001r. w odpowiedzi na ogłoszone wezwanie do sprzedaży akcji została dokonana transakcja akcjami BSK S.A. w wyniku której akce BSK S.A. zbyli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Brunon Bartkiewicz członek Rady Nadzorczej BSK S.A. - 1 492 akcje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Kazimierz Zarzycki członek Rady Nadzorczej BSK S.A. - 570 akcji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Jacek Bartkiewicz Wiceprezes Zarządu Banku - 100 akcji na okaziciela po 265 zł za akcję.</w:t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</w:t>
        <w:tab/>
        <w:t>OPIS DOKONAŃ EMITENTA W I KWARTALE 2001 R</w:t>
      </w:r>
      <w:r>
        <w:rPr>
          <w:rFonts w:cs="Times New Roman CE" w:ascii="Times New Roman CE" w:hAnsi="Times New Roman CE"/>
          <w:b/>
          <w:i/>
          <w:sz w:val="22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W dniu 07.03.2001r. Komisja Nadzoru Bankowego wyraziła zgodę na nabycie przez ING Bank N.V. akcji Banku Śląskiego S.A. w liczbie, która wraz za akcjami już będącymi w dyspozycji ING Bank N.V. stanowić będzie pakiet uprawniający do wykonywania ponad 75 % głosów podczas walnego zgromadzenia akcjonariuszy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xtBody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Zarząd Banku Śląskiego S.A. w dniu 8.03.2001r. został powiadomiony przez ING Bank N.V. o zamiarze ogłoszenia za pośrednictwem Domu Maklerskiego ING Baring Securities (Pola</w:t>
      </w:r>
      <w:r>
        <w:rPr>
          <w:rFonts w:cs="Times New Roman CE" w:ascii="Times New Roman CE" w:hAnsi="Times New Roman CE"/>
          <w:sz w:val="22"/>
        </w:rPr>
        <w:t>n</w:t>
      </w:r>
      <w:r>
        <w:rPr>
          <w:rFonts w:cs="Times New Roman CE" w:ascii="Times New Roman CE" w:hAnsi="Times New Roman CE"/>
          <w:sz w:val="22"/>
          <w:lang w:eastAsia="pl-PL"/>
        </w:rPr>
        <w:t>d) S.A. w Warszawie wezwania do zapisywania się na sprzedaż akcji BSK SA po cenie 265 zł za akcję.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22"/>
          <w:lang w:eastAsia="pl-PL"/>
        </w:rPr>
        <w:t>W wyniku wezwania ING Bank N.V. zamierza osiągnąć 9.260.000 akcji spółki uprawniających do 100% ogólnej liczby głosów na walnym zgromadzeniu akcjonariuszy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14.03.2001r. akcjonariusze mniejszościowi przedstawili Bankowi wniosek dotyczący zwołania Nadzwyczajnego Walnego Zgromadzenia Akcjonariuszy BSK S.A. z uwzględnieniem w porządku obrad wyborów Rady Nadzorczej w drodze głosowania grupami oraz powołania rewidenta do spraw szczególnych na podstawie Ustawy o publicznym obrocie papierami wartościowym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Uwzględniając wniosek akcjonariuszy reprezentujących ponad 10 % kapitału zakładowego Banku Zarząd Banku Śląskiego S.A. zwołał na dzień 25.04.2001r. Nadzwyczajne Walne Zgromadzenie Akcjonariuszy BSK S.A. W dniu 25.04.2001r. po rozpoczęciu obrad została zarządzona przerwa do dnia 23.05.2001r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eastAsia="pl-PL"/>
        </w:rPr>
      </w:pPr>
      <w:r>
        <w:rPr>
          <w:rFonts w:cs="Times New Roman CE" w:ascii="Times New Roman CE" w:hAnsi="Times New Roman CE"/>
          <w:b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23.03.2001 r. Bank Śląski Spółka Akcyjna w Katowicach dokonał zbycia wszystkich posiadanych przez Bank Śląski S.A. akcji spółki "ING BSK ASSET MANAGEMENT"(podmiot stowarzyszony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Przedmiotem zbycia było 455.392 akcji imiennych Spółki "ING BSK ASSET MANAGEMENT" o wartości nominalnej 20 zł za każdą akcję i łącznej wartości 9.107.840 zł, co stanowiło 47,39% kapitału akcyjnego Spółki i dało 47,39% głosów na Walnym Zgromadzeniu Akcjonariuszy Spółk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Nabywcą akcji jest ING BANK N.V. 1077 ZZ Amsterdam Strawinkylaan 2631 (podmiot dominujący dla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 xml:space="preserve">Łączna cena zbycia 455.392 akcji, po 20 zł za każdą akcję, wyniosła 9.107.840 zł i była równa cenie ewidencyjnej w księgach rachunkowych Banku Śląskiego S.A. na dzień dokonania transakcji. Kwota 975 tys. zł rezerwy jaką Bank utworzył na akcje Spółki została rozwiązana w księgach rachunkowych Banku 28.02.2001r. z chwilą ustalenia ceny sprzedaży akcji Spółki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Transakcja została dokonana za pośrednictwem Domu Maklerskiego BSK SA w oparciu o zlecenie sprzedaży wystawione przez Bank Śląski S.A. i zlecenie kupna wystawione przez ING BANK N.V. na podstawie umowy zobowiązującej do zbycia wyżej wymienionych akcj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05.04.2001 r. Bank Śląski Spółka Akcyjna w Katowicach w wyniku podpisanej umowy dokonał zbycia wszystkich posiadanych przez Bank Śląski S.A. akcji spółki Centrum Elektronicznych Usług Płatniczych  "eService" Spółka Akcyjna z siedzibą w Warszawie (podmiot stowarzyszony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Przedmiotem zbycia było 80.000 akcji imiennych spółki "eService" S.A. o wartości nominalnej 100 zł za każdą akcję i łącznej wartości 8.000.000 zł,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Nabywcą akcji jest Powszechna Kasa Oszczędności Bank Polski Spółka Akcyjna z siedzibą w Warszawie (podmiot nie jest powiązany z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Łączna cena zbycia 80.000 akcji wyniosła 7.500.000 zł i była równa cenie ewidencyjnej w księgach rachunkowych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Rada Nadzorcza Banku Śląskiego S.A. na posiedzeniu w dniu 20 kwietnia 2001 r. odwołała z dniem 1 lipca 2001 r. Pana Edwarda Foppema z funkcji Wiceprezesa Zarządu Banku Śląskiego Spółka Akcyjna w Katowicach.</w:t>
      </w:r>
    </w:p>
    <w:p>
      <w:pPr>
        <w:pStyle w:val="Tekstpodstawowy2"/>
        <w:rPr>
          <w:rFonts w:ascii="Times New Roman CE" w:hAnsi="Times New Roman CE" w:cs="Times New Roman CE"/>
          <w:lang w:eastAsia="pl-PL"/>
        </w:rPr>
      </w:pPr>
      <w:r>
        <w:rPr>
          <w:rFonts w:cs="Times New Roman CE" w:ascii="Times New Roman CE" w:hAnsi="Times New Roman CE"/>
          <w:lang w:eastAsia="pl-PL"/>
        </w:rPr>
        <w:t>Równocześnie Rada Nadzorcza Banku powołała z dniem 1 lipca 2001 r. Pana Cornelisa Theodora Tuijnmana na funkcję Wiceprezesa Zarządu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eastAsia="pl-PL"/>
        </w:rPr>
      </w:pPr>
      <w:r>
        <w:rPr>
          <w:rFonts w:cs="Times New Roman CE" w:ascii="Times New Roman CE" w:hAnsi="Times New Roman CE"/>
          <w:b/>
          <w:sz w:val="22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W dniu 4 stycznia 2001 r. agencja ratingowa Capital Intelligence poinformowała Zarząd Banku Śląskiego S.A. o: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podniesieniu ratingu długoterminowych zobowiązań Banku z BB+ na BBB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podniesieniu ratingu krótkoterminowych zobowiązań Banku z B na A2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utrzymaniu bez zmian ratingu siły finansowej Banku BBB-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utrzymaniu bez zmian ratingu wsparcia Banku 2;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określeniu perspektywy kształtowania się ratingów: Stabiln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Oceny zostały przyznane wg następującej malejącej skali ocen dla: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długoterminowych zobowiązań banku: AAA, AA, A, BBB, BB, B, C, 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krótkoterminowych zobowiązań banku: A1, A2, A3, B, C, 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siły finansowej banku: AAA, AA, A, BBB, BB, B, C, 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eastAsia="pl-PL"/>
        </w:rPr>
      </w:pPr>
      <w:r>
        <w:rPr>
          <w:rFonts w:cs="Times New Roman CE" w:ascii="Times New Roman CE" w:hAnsi="Times New Roman CE"/>
          <w:sz w:val="22"/>
          <w:lang w:eastAsia="pl-PL"/>
        </w:rPr>
        <w:t>* ratingu wsparcia banku: 1, 2, 3, 4, 5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  <w:lang w:eastAsia="pl-PL"/>
        </w:rPr>
        <w:t>* perspektywy kształtowania się ratingów: Pozytywna, Stabilna, Negatywn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edług stanu na dzień 31.03.2001r. Bank prowadził działalność operacyjną poprzez sieć 325 oddziałów wobec 284 oddziałów na dzień 31.03.2000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atrudnienie wynosiło odpowiednio 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31.03.2000 </w:t>
        <w:tab/>
        <w:t>6 966 osoby, co stanowiło 6 878 etatów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31.03.2001 </w:t>
        <w:tab/>
        <w:t xml:space="preserve">7 242 osoby, co stanowiło 7 151 etatu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ank w dalszym ciągu odnotowuje wzrost zainteresowania produktami bankowości elektronicznej. Liczba transakcji realizowanych za pośrednictwem systemów bankowości elektronicznej wzrosła z 1 173 tys. operacji w grudniu 2000r. do 1 270 tysięcy w marcu b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ab/>
        <w:tab/>
        <w:tab/>
        <w:tab/>
        <w:tab/>
        <w:t>31.03.2001</w:t>
        <w:tab/>
        <w:tab/>
        <w:t>31.12.2000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Klienci Korporacyjni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MultiCash</w:t>
        <w:tab/>
        <w:tab/>
        <w:tab/>
        <w:t>4 772</w:t>
        <w:tab/>
        <w:tab/>
        <w:tab/>
        <w:t>4 248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HomeCash</w:t>
        <w:tab/>
        <w:tab/>
        <w:tab/>
        <w:t xml:space="preserve">8 090 </w:t>
        <w:tab/>
        <w:tab/>
        <w:tab/>
        <w:t>6 680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TransDysk</w:t>
        <w:tab/>
        <w:tab/>
        <w:tab/>
        <w:t xml:space="preserve">1 780 </w:t>
        <w:tab/>
        <w:tab/>
        <w:tab/>
        <w:t>1 688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Klienci Indywidualni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ab/>
        <w:t>HomeCash</w:t>
        <w:tab/>
        <w:tab/>
        <w:tab/>
        <w:t>18 100</w:t>
        <w:tab/>
        <w:tab/>
        <w:tab/>
        <w:t>15 500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VIII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I kwartale 2001r. w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raportu kwartalnego za I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6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Bank Śląski Spółka Akcyjna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02:00Z</dcterms:created>
  <dc:creator>Rafał Ptaś</dc:creator>
  <dc:description/>
  <dc:language>en-US</dc:language>
  <cp:lastModifiedBy>Artur Rybicki</cp:lastModifiedBy>
  <cp:lastPrinted>2001-05-08T09:56:00Z</cp:lastPrinted>
  <dcterms:modified xsi:type="dcterms:W3CDTF">2001-05-08T07:59:00Z</dcterms:modified>
  <cp:revision>8</cp:revision>
  <dc:subject/>
  <dc:title/>
</cp:coreProperties>
</file>